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YT: Pushing Your Think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>George Washington's Socks</w:t>
        <w:tab/>
        <w:t>_______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>Elvira Woodruff_</w:t>
        <w:tab/>
        <w:tab/>
        <w:t>___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Adjusting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rnbee residenc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Compare/Contrast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ntinental soldier to Hessian soldi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think?  Give it a guess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inking this help you understand the story or characters better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Connections: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Inferring: Interpreting character moti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 the Hessians feel about the adventure club? How do you know? How do the indians perceive them? Friend or foe? How can you tell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2:45:00Z</dcterms:created>
  <dc:creator>Mt. Laurel Administrator</dc:creator>
  <dc:description/>
  <cp:keywords/>
  <dc:language>en-US</dc:language>
  <cp:lastModifiedBy>MTL Admin</cp:lastModifiedBy>
  <cp:lastPrinted>2012-02-14T09:50:00Z</cp:lastPrinted>
  <dcterms:modified xsi:type="dcterms:W3CDTF">2012-04-02T02:45:00Z</dcterms:modified>
  <cp:revision>2</cp:revision>
  <dc:subject/>
  <dc:title>Organize Your Thoughts</dc:title>
</cp:coreProperties>
</file>